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SWsxtHNCLiXb66Y+IxXc/SZXBYi9L3l9ninmulSJNJJXBlJ4heYamdoJ848phgC2EQmkrH
d5fjfbC7bC09hUYNHV+ybtC+hGaOiE9lhYe8URauZ2rGOt0CdGxkpZ/uDVXvC396gwXUAnQX
VyGe3KQvHi77ncEK7pXDEyUY4VZppmaWt4vEaRYXdyNsB7FL8SKaPVccFQUnYr7NB1v4vcl8
4Z3/9vdu1WvrHkZvrY</vt:lpwstr>
  </property>
  <property fmtid="{D5CDD505-2E9C-101B-9397-08002B2CF9AE}" pid="3" name="_2015_ms_pID_7253431">
    <vt:lpwstr>+WsPaoP822QO7EHbIOpYIWb7Tf0MSCe5ciSkjrjtCOlYowjTPrFq+h
iIfGoZa4YsBA8dBO1o3aWU+7o3Hz+UoJE25/C4EQMv0WmBdXYmnqhM1+9u/XB+Ww19mUrXrP
b2S45lq1KVqoYVQb24NYuF0jQHLLaU/VHTpsvNy/fUzxUvr4Tk0zBlMVetoxshtKmer4n31t
NDTo0B1psr5nGHDTK+/q0pWRI4Ku+Rqmteqx</vt:lpwstr>
  </property>
  <property fmtid="{D5CDD505-2E9C-101B-9397-08002B2CF9AE}" pid="4" name="_2015_ms_pID_7253431_00">
    <vt:lpwstr>_2015_ms_pID_7253431</vt:lpwstr>
  </property>
  <property fmtid="{D5CDD505-2E9C-101B-9397-08002B2CF9AE}" pid="5" name="_2015_ms_pID_7253432">
    <vt:lpwstr>IYwPj3uDpfYWSHULSHj6ldcFf/XwCKM/mUi0
nVXlhPc2d0ldEhNV2BehQcPgqLNS16+vFH6iCRL5rjdR63kqT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